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ZAVATTARELLO</w:t>
      </w:r>
    </w:p>
    <w:p>
      <w:pPr>
        <w:pStyle w:val="Normal"/>
        <w:jc w:val="center"/>
        <w:rPr/>
      </w:pPr>
      <w:r>
        <w:rPr/>
        <w:t>PROVINCIA DI PAV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RBALE DI DELIBERAZIONE DELLA GIUNTA COMU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</w:t>
        <w:tab/>
        <w:t>84</w:t>
        <w:tab/>
        <w:tab/>
        <w:t>REG.</w:t>
        <w:tab/>
        <w:t>DEL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sz w:val="22"/>
        </w:rPr>
        <w:t>OGGETTO:</w:t>
      </w:r>
      <w:r>
        <w:rPr/>
        <w:t xml:space="preserve"> </w:t>
        <w:tab/>
      </w:r>
      <w:r>
        <w:rPr>
          <w:rFonts w:cs="Cambria" w:ascii="Cambria" w:hAnsi="Cambria"/>
          <w:b/>
          <w:bCs/>
          <w:sz w:val="22"/>
          <w:szCs w:val="22"/>
        </w:rPr>
        <w:t>SCHEMA DEL RENDICONTO DELLA GESTIONE 2018 E DELLA RELAZIONE DELLA GIUNTA – APPROVAZIONE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’ anno duemiladiciannove</w:t>
        <w:tab/>
        <w:tab/>
        <w:tab/>
        <w:t>addì   t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el mese di</w:t>
        <w:tab/>
        <w:t>aprile</w:t>
        <w:tab/>
        <w:t>alle ore</w:t>
        <w:tab/>
        <w:t xml:space="preserve">           11 , 50         nella sede comunale si è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unita la Giunta Comun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isultan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PRESENTI </w:t>
        <w:tab/>
        <w:tab/>
        <w:t>ASSEN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ndaco: </w:t>
        <w:tab/>
        <w:t>TIGLIO SIMONE</w:t>
        <w:tab/>
        <w:tab/>
        <w:tab/>
        <w:t>SI</w:t>
        <w:tab/>
      </w:r>
    </w:p>
    <w:p>
      <w:pPr>
        <w:pStyle w:val="Normal"/>
        <w:rPr>
          <w:sz w:val="22"/>
        </w:rPr>
      </w:pPr>
      <w:r>
        <w:rPr>
          <w:sz w:val="22"/>
        </w:rPr>
        <w:t>Vice- Sindaco:</w:t>
        <w:tab/>
        <w:t>ARMELLA FAUSTA</w:t>
        <w:tab/>
        <w:tab/>
        <w:tab/>
        <w:t>SI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ssessore:       ACCOLITI MASSIMO</w:t>
        <w:tab/>
        <w:tab/>
        <w:tab/>
        <w:tab/>
        <w:t xml:space="preserve">       </w:t>
        <w:tab/>
        <w:tab/>
        <w:tab/>
        <w:t>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enti:  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artecipa il Segretario Comunale dott. </w:t>
        <w:tab/>
        <w:tab/>
        <w:t>Umberto Fazia Mercad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Sig.</w:t>
        <w:tab/>
        <w:t xml:space="preserve"> DOTT. SIMONE TIGLIO - Sindaco</w:t>
        <w:tab/>
        <w:t xml:space="preserve">assunta la presidenza e constatata la legalità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ll’ adunanza dichiara aperta la seduta e pone in discussione la seguente pratica segnata all’ ordine d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iorn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3"/>
        <w:gridCol w:w="7913"/>
      </w:tblGrid>
      <w:tr>
        <w:trPr/>
        <w:tc>
          <w:tcPr>
            <w:tcW w:w="1213" w:type="dxa"/>
            <w:tcBorders/>
          </w:tcPr>
          <w:p>
            <w:pPr>
              <w:pStyle w:val="TextBody"/>
              <w:spacing w:before="0" w:after="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913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CHEMA DEL RENDICONTO DELLA GESTIONE 2018 E DELLA RELAZIONE DELLA GIUNTA – APPROVAZIONE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Visto: </w:t>
      </w:r>
    </w:p>
    <w:p>
      <w:pPr>
        <w:pStyle w:val="Paragrafoelenco"/>
        <w:numPr>
          <w:ilvl w:val="0"/>
          <w:numId w:val="2"/>
        </w:numPr>
        <w:overflowPunct w:val="true"/>
        <w:autoSpaceDE w:val="true"/>
        <w:spacing w:before="40" w:after="0"/>
        <w:ind w:left="284" w:hanging="284"/>
        <w:jc w:val="both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l D.Lgs. n.118 del 23/6/2011 recante disposizioni in materia di armonizzazione dei sistemi contabili e degli schemi di bilancio delle Regioni, degli Enti Locali e dei loro organismi, coordinato con il decreto legislativo 126 del 10/8/2014; </w:t>
      </w:r>
    </w:p>
    <w:p>
      <w:pPr>
        <w:pStyle w:val="Paragrafoelenco"/>
        <w:numPr>
          <w:ilvl w:val="0"/>
          <w:numId w:val="2"/>
        </w:numPr>
        <w:overflowPunct w:val="true"/>
        <w:autoSpaceDE w:val="true"/>
        <w:spacing w:before="40" w:after="0"/>
        <w:ind w:left="284" w:hanging="284"/>
        <w:jc w:val="both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l D.Lgs. n. 267 del 18/08/2000, Testo Unico del Enti Locali, coordinato con il D.Lgs. n.126 del 10/8/2014; - l’art. 227 del T.U. n. 267/2000, ordinamento EE.LL., coordinato con il D.Lgs. n. 126 del 10/8/2014, che stabilisce che la proposta di rendiconto della gestione sia messa a disposizione dell’Organo consiliare almeno 20 giorni prima della sessione consiliare dedicata al rendiconto medesimo; </w:t>
      </w:r>
    </w:p>
    <w:p>
      <w:pPr>
        <w:pStyle w:val="Paragrafoelenco"/>
        <w:numPr>
          <w:ilvl w:val="0"/>
          <w:numId w:val="2"/>
        </w:numPr>
        <w:overflowPunct w:val="true"/>
        <w:autoSpaceDE w:val="true"/>
        <w:spacing w:before="40" w:after="0"/>
        <w:ind w:left="284" w:hanging="284"/>
        <w:jc w:val="both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art. 151, comma 6, nonché l’art. 231 del T.U. n. 267/2000, sopraccitato, che prevedono un’apposita relazione illustrativa della Giunta allegata al rendiconto della gestione; 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ato atto: </w:t>
      </w:r>
    </w:p>
    <w:p>
      <w:pPr>
        <w:pStyle w:val="Paragrafoelenco"/>
        <w:numPr>
          <w:ilvl w:val="0"/>
          <w:numId w:val="3"/>
        </w:numPr>
        <w:overflowPunct w:val="true"/>
        <w:autoSpaceDE w:val="true"/>
        <w:spacing w:before="40" w:after="0"/>
        <w:ind w:left="284" w:hanging="284"/>
        <w:contextualSpacing/>
        <w:jc w:val="both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, ai sensi del comma 3, art. 228 del T.U. n. 267/2000 ordinamento EE.LL., si è provveduto all’operazione di riaccertamento dei residui attivi e passivi; </w:t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Richiamato</w:t>
      </w:r>
      <w:r>
        <w:rPr>
          <w:rFonts w:cs="Calibri Light" w:ascii="Calibri Light" w:hAnsi="Calibri Light"/>
          <w:sz w:val="22"/>
          <w:szCs w:val="22"/>
        </w:rPr>
        <w:t xml:space="preserve"> l'art. 48 del T.U. n. 267/2000 ordinamento EE.LL.; </w:t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Visto</w:t>
      </w:r>
      <w:r>
        <w:rPr>
          <w:rFonts w:cs="Calibri Light" w:ascii="Calibri Light" w:hAnsi="Calibri Light"/>
          <w:sz w:val="22"/>
          <w:szCs w:val="22"/>
        </w:rPr>
        <w:t xml:space="preserve"> il parere favorevole del responsabile del Segretario comunale, espresso in ordine alla regolarità tecnica, attestante la regolarità e la correttezza dell'azione amministrativa, ai sensi degli artt. 49, comma 1, e 147 bis, comma 1, del T.U. n. 267/2000 ordinamento EE.LL.; </w:t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Visto</w:t>
      </w:r>
      <w:r>
        <w:rPr>
          <w:rFonts w:cs="Calibri Light" w:ascii="Calibri Light" w:hAnsi="Calibri Light"/>
          <w:sz w:val="22"/>
          <w:szCs w:val="22"/>
        </w:rPr>
        <w:t xml:space="preserve"> il parere favorevole del responsabile del Servizio Finanziario, espresso in merito alla regolarità contabile ai sensi degli artt. 49, comma 1, e 147 bis, comma 1, del T.U. n. 267/2000 ordinamento EE.LL.; 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d unanimità di voti espressi in forma palese;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di approvare lo schema del Rendiconto della Gestione 2018 del Comune di Zavattarello e la relazione della Giunta comunale al rendiconto della gestione 2018, posti agli atti del Servizio Finanziario;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dichiarare il presente atto,  con votazione separata, immediatamente eseguibile </w:t>
      </w:r>
      <w:r>
        <w:rPr>
          <w:rFonts w:cs="Calibri Light" w:ascii="Calibri Light" w:hAnsi="Calibri Light"/>
          <w:sz w:val="22"/>
        </w:rPr>
        <w:t xml:space="preserve">dell’art. 134 c. 4 del D.Lgs. 18-08-2000 n. 267. </w:t>
      </w:r>
    </w:p>
    <w:p>
      <w:pPr>
        <w:pStyle w:val="Normal"/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COMUNE  DI  ZAVATTARE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INCIA  DI  PA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oposta di delibera di </w:t>
      </w:r>
      <w:r>
        <w:rPr>
          <w:b/>
          <w:sz w:val="24"/>
        </w:rPr>
        <w:t>G.C. n.84</w:t>
        <w:tab/>
        <w:t>/20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rFonts w:ascii="Cambria" w:hAnsi="Cambria" w:cs="Arial"/>
          <w:b/>
          <w:b/>
          <w:sz w:val="22"/>
          <w:szCs w:val="22"/>
        </w:rPr>
      </w:pPr>
      <w:r>
        <w:rPr>
          <w:b/>
          <w:sz w:val="22"/>
        </w:rPr>
        <w:t xml:space="preserve">OGGETTO:    </w:t>
      </w:r>
      <w:r>
        <w:rPr>
          <w:rFonts w:cs="Cambria" w:ascii="Cambria" w:hAnsi="Cambria"/>
          <w:b/>
          <w:bCs/>
          <w:sz w:val="22"/>
          <w:szCs w:val="22"/>
        </w:rPr>
        <w:t>SCHEMA DEL RENDICONTO DELLA GESTIONE 2018 E DELLA RELAZIONE DELLA GIUNTA – APPROVAZIONE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Il sottoscritto Segretario Comunale, in relazione alla proposta di deliberazione in alto cit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ESPRIM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ERE FAVOREVO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SOTTO IL PROFILO DELLA REGOLARITA’ TECNICA -  CONTABILE  AI SENSI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DELL’ ART. 49 D.LVO 18 AGOSTO 2000  N. 26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VATTARELLO, li 03-04-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IL SEGRETARIO COMUN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DOTT. UMBERTO FAZIA MERCAD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presente verbale viene letto e sottoscritto come seg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L PRESIDENTE</w:t>
      </w:r>
    </w:p>
    <w:p>
      <w:pPr>
        <w:pStyle w:val="Normal"/>
        <w:jc w:val="center"/>
        <w:rPr/>
      </w:pPr>
      <w:r>
        <w:rPr>
          <w:sz w:val="22"/>
        </w:rPr>
        <w:t>F.TO  DOTT. SIMONE TIGLI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center"/>
        <w:rPr/>
      </w:pPr>
      <w:r>
        <w:rPr>
          <w:sz w:val="22"/>
        </w:rPr>
        <w:t xml:space="preserve">   </w:t>
      </w:r>
      <w:r>
        <w:rPr>
          <w:sz w:val="22"/>
        </w:rPr>
        <w:t>IL SEGRETARIO COMUNALE</w:t>
      </w:r>
    </w:p>
    <w:p>
      <w:pPr>
        <w:pStyle w:val="Normal"/>
        <w:jc w:val="right"/>
        <w:rPr/>
      </w:pPr>
      <w:r>
        <w:rPr>
          <w:sz w:val="22"/>
        </w:rPr>
        <w:t>F.TO  UMBERTO FAZIA MERCADANTE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RTIFICATO DI PUBBLICAZIO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ART. 124 , LEGGE 18.08.2000 , N. 267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N. </w:t>
        <w:tab/>
        <w:t>200</w:t>
        <w:tab/>
        <w:t>REG.</w:t>
        <w:tab/>
        <w:t>PUBB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rtifico io sottoscritto Segretario Comunale su conforme dichiarazione del Messo, che copia del presente verbale viene pubblicata il giorno  </w:t>
        <w:tab/>
        <w:tab/>
        <w:tab/>
        <w:t xml:space="preserve">     all’ albo pretorio ove rimarrà per   15  giorni consecu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dì</w:t>
        <w:tab/>
        <w:tab/>
        <w:tab/>
        <w:tab/>
        <w:tab/>
        <w:tab/>
        <w:tab/>
        <w:t xml:space="preserve">  IL SEGRETARIO COMUNALE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F.TO</w:t>
        <w:tab/>
        <w:t xml:space="preserve">         DOTT. UMBERTO FAZIA MERCAD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RTIFICATO DI ESECUTIVITA’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ART.134, LEGGE 18.08.2000, N. 267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certifica che la suestesa deliberazione non soggetta al controllo preventivo di legittimità, è stata pubblicata nelle forme di legge all’ Albo Pretorio del Comune senza riportare nei primi dieci giorni di pubblicazione denuncie di vizi di legittimità o competenza, per cui la stessa è divenuta esecutiva ai sensi del  3  comma  dell’ art.  134  della legge 18 agosto 2000 , n. 26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dì</w:t>
        <w:tab/>
        <w:tab/>
        <w:tab/>
        <w:tab/>
        <w:tab/>
        <w:tab/>
        <w:tab/>
        <w:t>IL SEGRETARIO COMUNA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OTT. UMBERTO FAZIA MERCAD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32:00Z</dcterms:created>
  <dc:creator>Patrizia Achille</dc:creator>
  <dc:description/>
  <cp:keywords/>
  <dc:language>en-US</dc:language>
  <cp:lastModifiedBy>graziella ghillani</cp:lastModifiedBy>
  <cp:lastPrinted>2017-04-26T09:47:00Z</cp:lastPrinted>
  <dcterms:modified xsi:type="dcterms:W3CDTF">2019-05-15T07:39:00Z</dcterms:modified>
  <cp:revision>10</cp:revision>
  <dc:subject/>
  <dc:title>COMUNE DI ZAVATTARELLO</dc:title>
</cp:coreProperties>
</file>